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муниципальн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6 год и плановый период 2027-2028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а, утвержденный решением Думы Соликам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от 24.09.2025 № 737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, 43 Устава Соликамского муниципального округа, Положением о приватизации муниципального имущества Соликамского муниципального округа, утвержденным решением Думы Соликамского городского округа от 25 марта 2020 г. № 693, 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рогнозный план приватизации муниципального имущества Соликамского муниципального округа на очередной финансовый 2026 год и плановый период 2027-2028 года, утвержденный решением Думы Соликамского муниципального округа от 24 сентября 2025 г. № 737, следующие изменения: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сроку 6 исключить;</w:t>
      </w:r>
    </w:p>
    <w:p>
      <w:pPr>
        <w:pStyle w:val="ConsPlusTitle"/>
        <w:widowControl/>
        <w:spacing w:lineRule="exact" w:line="360"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дополнить строкой 6.1, следующего содержа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835"/>
        <w:gridCol w:w="992"/>
        <w:gridCol w:w="850"/>
        <w:gridCol w:w="993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г. Соликамс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"/>
                <w:sz w:val="28"/>
                <w:szCs w:val="28"/>
              </w:rPr>
              <w:t xml:space="preserve">ул. Володарского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"/>
                <w:sz w:val="28"/>
                <w:szCs w:val="28"/>
              </w:rPr>
              <w:t>д.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Нежилое помещение  площадью 292,9 кв.м.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Год постройки – 19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позицию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24 280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27 280».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ConsPlusTitle"/>
        <w:widowControl/>
        <w:spacing w:lineRule="exact" w:line="360" w:before="48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Думы Соликамского        Глава муниципального округа - 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глава администрации Соликамского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.Г.Мингазеев                                                     А.А.Ру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31:00Z</dcterms:created>
  <dc:creator>omgefel</dc:creator>
  <dc:description/>
  <cp:keywords/>
  <dc:language>en-US</dc:language>
  <cp:lastModifiedBy>omgefel</cp:lastModifiedBy>
  <cp:lastPrinted>2025-12-03T10:17:00Z</cp:lastPrinted>
  <dcterms:modified xsi:type="dcterms:W3CDTF">2025-12-03T05:18:00Z</dcterms:modified>
  <cp:revision>55</cp:revision>
  <dc:subject/>
  <dc:title>Проект</dc:title>
</cp:coreProperties>
</file>